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50"/>
        <w:jc w:val="center"/>
        <w:outlineLvl w:val="1"/>
        <w:rPr>
          <w:rFonts w:ascii="宋体;SimSun" w:hAnsi="宋体;SimSun" w:cs="宋体;SimSun"/>
          <w:b/>
          <w:b/>
          <w:bCs/>
          <w:color w:val="322725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322725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color w:val="322725"/>
          <w:kern w:val="0"/>
          <w:sz w:val="36"/>
          <w:szCs w:val="36"/>
        </w:rPr>
        <w:t>年度校级科研项目验收工作程序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、申请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申请人为科研项目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主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由项目主持人向科研外事中心提交书面验收申请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申请人提交书面申请时应提供下列材料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科研项目结项申请书；（上交纸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，另附电子版本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项目研究报告；（包括：项目的主要研究内容、研究过程、完成情况、取得成果、研究成果推广应用价值等）（上交纸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，另附电子版本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项目科研经费使用登记表，科研经费支出的合法有效凭证（如发票原件及复印件）；（上交纸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，另附电子版本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论文（著作、专利或软件著作权证书）等材料复印件（期刊封面、目录、论文检索页，上交纸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份，另附电子版本）；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验收程序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项目主持人向科研外事中心上报项目验收申请材料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科研外事中心对验收申请材料进行初步审核，对审核通过的，下达项目验收通知；审核未通过的，退回申请材料，由项目主持人补充完善后重新申请验收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组织召开验收评审会，听取项目主持人汇报，评审项目验收申请材料，进行会议答辩，形成验收意见。对验收评审中发现的问题，提出整改意见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通过验收评审但有整改意见的项目，项目主持人对有关问题进行整改后，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月内将整改情况报科研外事中心。未通过验收评审的项目，项目主持人对有关问题进行整改后，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月内再次报送验收申请，科研外事中心组织二次验收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验收评审会议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成立验收专家组成立验收专家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，验收专家组向验收委员会负责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验收评审主要内容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研究目标实现情况，研究内容完成情况，关键问题突破情况，成果的完整性及形成的知识产权情况，经费使用情况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验收意见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项目验收意见以验收专家组为主形成。主要包括：提供的资料是否齐全；开展的主要研究内容，取得成果及推广应用价值；项目经费使用是否符合国家相关制度；验收专家组对项目是否通过验收的意见等。                                          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60"/>
        <w:ind w:firstLine="552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科研外事中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altName w:val="DokChamp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okChampa" w:hAnsi="Arial;DokChampa" w:eastAsia="宋体;SimSun" w:cs="Times New Roma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character" w:styleId="Char">
    <w:name w:val="无间隔 Char"/>
    <w:basedOn w:val="Style11"/>
    <w:qFormat/>
    <w:rPr>
      <w:kern w:val="2"/>
      <w:sz w:val="21"/>
      <w:szCs w:val="22"/>
      <w:lang w:val="en-US" w:eastAsia="zh-CN" w:bidi="ar-SA"/>
    </w:rPr>
  </w:style>
  <w:style w:type="character" w:styleId="2Char">
    <w:name w:val="标题 2 Char"/>
    <w:basedOn w:val="Style11"/>
    <w:qFormat/>
    <w:rPr>
      <w:rFonts w:ascii="Arial;DokChampa" w:hAnsi="Arial;DokChampa" w:eastAsia="宋体;SimSun" w:cs="Times New Roman"/>
      <w:b/>
      <w:bCs/>
      <w:sz w:val="28"/>
      <w:szCs w:val="32"/>
    </w:rPr>
  </w:style>
  <w:style w:type="character" w:styleId="3Char">
    <w:name w:val="标题 3 Char"/>
    <w:basedOn w:val="Style11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Date">
    <w:name w:val="dat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23:00Z</dcterms:created>
  <dc:creator>Administrator</dc:creator>
  <dc:description/>
  <cp:keywords/>
  <dc:language>en-US</dc:language>
  <cp:lastModifiedBy>USER</cp:lastModifiedBy>
  <cp:lastPrinted>2015-09-14T14:47:00Z</cp:lastPrinted>
  <dcterms:modified xsi:type="dcterms:W3CDTF">2017-05-24T01:27:00Z</dcterms:modified>
  <cp:revision>25</cp:revision>
  <dc:subject/>
  <dc:title/>
</cp:coreProperties>
</file>